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up auto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FS partition which you want to autoboot into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zero, as it will be used for the autoboot stuff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unt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scsi-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= l:Fas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PerTrack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Cyl = 1  ;  HighCyl =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Vec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Mem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Type = 0x444F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ize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t" number currently refers to the SCSI target numb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must be 1 for the device to be autobootable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" are set to 1 as this turns on the fast "blind" SCSI rea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ylinder 0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the disk.  Assuming scsi-disk.device and the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the current directory, assign devs: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ssign devs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unt dh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hangs at this point, you have the SCSI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Selection timeout is not (currently) implemented, s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ever for the driv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 "info" now, the hard disk will probably show as "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" (at least, the ARP info will).  Create the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rmat drive dh0: name "whatever" noicons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quick" option... otherwise you will be waiting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rite perfectly useless data all ov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 "info" again, the disk should now show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megabytes free, and a few block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suggest copying a bootable floppy onto the hard dis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Workbench 1.3 disk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py df0: to dh0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OK.  Now we have to set up the autobo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is necessitates dumping the FFS and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All the blocks in the first cylinder,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re available for this purpose.  I suggest dumping the FF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? l:fas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ctor number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12248, block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length (12248 bytes) and starting block (1)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ump the device driver on the disk.  I suggest putting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FS, as its length won't change (but you will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vice drivers now an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? scsi-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ctor number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2004, blocks 25 to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rite down the starting block (25) and length 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create block 0, the data structure from which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its information from.  Use "edboot" to do this.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"edboot" will notice that no valid block 0 exists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to defaults.  Below is an "edboot" session,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ntlist entry earlier and the two dumps ju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zero not valid.  Initializ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disk [DH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device driver [scsi-disk.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of device driver dump [0]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length of device driver [0]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of FFS code dump 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length of FFS code [0] 1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for OpenDevic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for OpenDevic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eads [0]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ors per track [0]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locks at star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cylinder number 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cylinder number [0]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ffers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ype for buffer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fer (in bytes) [$7fffffff]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iority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 "edboot" provided the right defaults, we ju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keep them.  Further note that the hard disk name ("DH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k is set up.  We have created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ormatted partition with all the files in i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lid dumps of the FFS and the device dri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lock zero data structure, telling the bootstr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otstrap will just crash if block zero contai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such as no FFS, no device driver, etc).  The objective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not making it foolproof.  The bootstrap will just exi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hard disk if block zero has not been initialized at all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block zero signature in the first 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get the bootstrap to run somehow when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1000, you can add the file "bootstrap" to your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structions on how to do that just now.  If the OS is in 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you can make a minimal hard disk boot disk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/system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automount" as the first thing in the startup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"DH0" will appear and you can pull the other stuff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H0: contains ARP commands, you may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0:c/loadlib dh0:libs/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having a floppy based libs: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boot without the floppy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ke a recoverable RAM disk (RAD:) with the three boot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et "ramkick" from the 1.4 Alpha 16 (or higher) release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module "bootstrap".  This is untested,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lpha 16, and therefore don't have "ramk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,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hard disk to autoboot (by using "bootstrap"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ckstart disk or ramkicked) and something else overrides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like a bootable floppy) it will still automount. 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ount" after the hard disk is already mounted, or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.  In other words, don't boot the "automount" floppy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